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6"/>
        </w:rPr>
      </w:pPr>
      <w:r>
        <w:rPr>
          <w:sz w:val="36"/>
        </w:rPr>
        <w:t>Chapter 19 A Long Way Gone Anticipation Guide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_x__ 1.  Ishmael is worried about fitting in with his uncle’s family.</w:t>
      </w:r>
    </w:p>
    <w:p>
      <w:pPr>
        <w:pStyle w:val="Normal"/>
        <w:ind w:left="360" w:firstLine="360"/>
        <w:rPr>
          <w:sz w:val="40"/>
        </w:rPr>
      </w:pPr>
      <w:r>
        <w:rPr>
          <w:sz w:val="40"/>
        </w:rPr>
        <w:t>Pg. 179 “ I was worried about living with a family.”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x__ 2. Chicken is only served on special occasions in Sierra Leone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Pg. 181 “People ate chicken only on holidays..”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 3.  People from Sierra Leone use utensils to eat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Pg. 181 “…my uncle and I ate together from the same plate with our hands.”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 4.  He defied his uncle and went out to a dance club with his cousin.</w:t>
      </w:r>
    </w:p>
    <w:p>
      <w:pPr>
        <w:pStyle w:val="Normal"/>
        <w:rPr>
          <w:sz w:val="40"/>
        </w:rPr>
      </w:pPr>
      <w:r>
        <w:rPr>
          <w:sz w:val="40"/>
        </w:rPr>
        <w:t>Pg. 183 “ That night we snuck out and went dancing at a pub.”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5.  Ishmael has difficulty with girls because he is quiet and shy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Pg. 184 “ Exactly, you say nothing and the women come to you.”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6.  He is hesitant to speak of his life as a former child soldier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Pg. 184 “ I was unwilling to tell her anything, so she broke it off.”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7. Ishmael fears elevators.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___ 8.  His uncle is very supportive of his trip to the UN.</w:t>
      </w:r>
    </w:p>
    <w:p>
      <w:pPr>
        <w:pStyle w:val="Normal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5:15:00Z</dcterms:created>
  <dc:creator>Cincinnati Public Schools</dc:creator>
  <dc:description/>
  <cp:keywords/>
  <dc:language>en-US</dc:language>
  <cp:lastModifiedBy>admin</cp:lastModifiedBy>
  <dcterms:modified xsi:type="dcterms:W3CDTF">2012-02-06T15:15:00Z</dcterms:modified>
  <cp:revision>2</cp:revision>
  <dc:subject/>
  <dc:title>Chapter 19 A Long Way Gone Anticipation Guide</dc:title>
</cp:coreProperties>
</file>